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rPr/>
      </w:pPr>
      <w:r>
        <w:rPr>
          <w:b/>
          <w:bCs/>
          <w:sz w:val="28"/>
        </w:rPr>
        <w:t>4.tétel</w:t>
      </w:r>
      <w:r>
        <w:rPr>
          <w:b/>
        </w:rPr>
        <w:t>:</w:t>
      </w:r>
    </w:p>
    <w:p>
      <w:pPr>
        <w:pStyle w:val="Szvegtrzsbehzssal2"/>
        <w:rPr/>
      </w:pPr>
      <w:r>
        <w:rPr>
          <w:b/>
          <w:bCs/>
        </w:rPr>
        <w:t>Kereslet és arra ható tényezői. A kínálat és befolyásoló elemei. Keresleti és kínálati függvények. Marshall-kereszt, az egyensúly. Az időtáv fogalmának közgazdasági értelmezése és jellemzése.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>
          <w:b/>
          <w:bCs/>
        </w:rPr>
        <w:t>Kereslet</w:t>
      </w:r>
      <w:r>
        <w:rPr/>
        <w:t>: az a jószágmennyiség, amelyet a vevők hajlandók és képesek megvásárolni</w:t>
      </w:r>
    </w:p>
    <w:p>
      <w:pPr>
        <w:pStyle w:val="Szvegtrzsbehzssal2"/>
        <w:rPr/>
      </w:pPr>
      <w:r>
        <w:rPr>
          <w:b/>
          <w:bCs/>
        </w:rPr>
        <w:t>Keresleti függvény</w:t>
      </w:r>
      <w:r>
        <w:rPr/>
        <w:t>: a kereslet nagysága és meghatározó tényezőinek összessége közötti matematikai összefüggést mutatja.</w:t>
      </w:r>
    </w:p>
    <w:p>
      <w:pPr>
        <w:pStyle w:val="Szvegtrzsbehzssal2"/>
        <w:rPr/>
      </w:pPr>
      <w:r>
        <w:rPr/>
        <w:t>Általános formája: D=f(P,I,O)</w:t>
      </w:r>
    </w:p>
    <w:p>
      <w:pPr>
        <w:pStyle w:val="Szvegtrzsbehzssal2"/>
        <w:rPr/>
      </w:pPr>
      <w:r>
        <w:rPr/>
        <w:t>P: jószág ára</w:t>
      </w:r>
    </w:p>
    <w:p>
      <w:pPr>
        <w:pStyle w:val="Szvegtrzsbehzssal2"/>
        <w:rPr/>
      </w:pPr>
      <w:r>
        <w:rPr/>
        <w:t>I: fogyasztók nomináljövedelme</w:t>
      </w:r>
    </w:p>
    <w:p>
      <w:pPr>
        <w:pStyle w:val="Szvegtrzsbehzssal2"/>
        <w:rPr/>
      </w:pPr>
      <w:r>
        <w:rPr/>
        <w:t>O: minden egyéb tényező pl: üzlet kinézete, időjárás…</w:t>
      </w:r>
    </w:p>
    <w:p>
      <w:pPr>
        <w:pStyle w:val="Szvegtrzsbehzssal2"/>
        <w:rPr/>
      </w:pPr>
      <w:r>
        <w:rPr/>
        <w:t>Ezek a keresletre ható tényezők.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>
          <w:b/>
          <w:bCs/>
        </w:rPr>
        <w:t>Keresleti görbe</w:t>
      </w:r>
      <w:r>
        <w:rPr/>
        <w:t>: megmutatja, mekkora a jószágból keresett mennyiség bármely lehetséges ár esetén, az egyéb tényezők változatlansága ,mellett. Azt a mennyiséget mutatja tehát, amelyet a vásárlók hajlandók megvásárolni valamely időszakban.</w:t>
      </w:r>
    </w:p>
    <w:p>
      <w:pPr>
        <w:pStyle w:val="Szvegtrzsbehzssal2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370" w:leader="none"/>
        </w:tabs>
        <w:rPr>
          <w:b/>
          <w:b/>
          <w:bCs/>
        </w:rPr>
      </w:pPr>
      <w:r>
        <w:rPr>
          <w:b/>
          <w:bCs/>
        </w:rPr>
        <w:t>A keresleti görbe tulajdonság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370" w:leader="none"/>
        </w:tabs>
        <w:rPr>
          <w:b/>
          <w:b/>
          <w:bCs/>
        </w:rPr>
      </w:pPr>
      <w:r>
        <w:rPr/>
        <w:t>az árat a függőleges, a keresett mennyiséget a vízszintes tengelyen ábrázoljuk annak ellenére, hogy az ár független, a kereslet mennyisége pedig a függő változ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370" w:leader="none"/>
        </w:tabs>
        <w:rPr>
          <w:b/>
          <w:b/>
          <w:bCs/>
        </w:rPr>
      </w:pPr>
      <w:r>
        <w:rPr/>
        <w:t>a görbe egy meghatározott időszakban lévő összefüggést ábráz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370" w:leader="none"/>
        </w:tabs>
        <w:rPr>
          <w:b/>
          <w:b/>
          <w:bCs/>
        </w:rPr>
      </w:pPr>
      <w:r>
        <w:rPr/>
        <w:t>A keresleti görbe általában balról jobbra lejt(negatív meredekségű keresleti görbe).</w:t>
      </w:r>
    </w:p>
    <w:p>
      <w:pPr>
        <w:pStyle w:val="Normal"/>
        <w:tabs>
          <w:tab w:val="clear" w:pos="708"/>
          <w:tab w:val="left" w:pos="1440" w:leader="none"/>
          <w:tab w:val="left" w:pos="23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left" w:pos="2370" w:leader="none"/>
        </w:tabs>
        <w:rPr/>
      </w:pPr>
      <w:r>
        <w:rPr>
          <w:b/>
          <w:bCs/>
        </w:rPr>
        <w:t xml:space="preserve">Piaci rezervációs ár: </w:t>
      </w:r>
      <w:r>
        <w:rPr/>
        <w:t>aminél többet a vevők adott feltételek között nem hajlandóak fizetni a termékért. Szélső esetben ennél az árnál a piaci kereslet a zérus.</w:t>
      </w:r>
    </w:p>
    <w:p>
      <w:pPr>
        <w:pStyle w:val="Normal"/>
        <w:tabs>
          <w:tab w:val="clear" w:pos="708"/>
          <w:tab w:val="left" w:pos="1695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  <w:tab w:val="left" w:pos="2700" w:leader="none"/>
        </w:tabs>
        <w:rPr/>
      </w:pPr>
      <w:r>
        <w:rPr>
          <w:b/>
          <w:bCs/>
        </w:rPr>
        <w:t>Telítődési pont</w:t>
      </w:r>
      <w:r>
        <w:rPr/>
        <w:t>: az a keresett mennyiség, aminél többet a vevők adott feltételek között még ingyen sem igényelnek.(Az ábrán a B).</w:t>
      </w:r>
    </w:p>
    <w:p>
      <w:pPr>
        <w:pStyle w:val="Heading2"/>
        <w:rPr/>
      </w:pPr>
      <w:r>
        <w:rPr/>
        <w:t>A keresleti görbe eltolódásai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A keresleti görbe jobbra felfele tolódik.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Okai: - változások a vevők elkölthető jövedelmé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változások más jószágok árá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változás az ízlésben és divat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a hirdetés, reklám h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a hitelben történő vásárlás lehetősé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változások a népesség számában…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>
          <w:b/>
          <w:bCs/>
        </w:rPr>
        <w:t>Helyettesítő áruk</w:t>
      </w:r>
      <w:r>
        <w:rPr/>
        <w:t>: ha egy helyettesítő jószág ára növekszik, akkor kevesebbet fognak belőle venni.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>
          <w:b/>
          <w:bCs/>
        </w:rPr>
        <w:t>Kiegészítő áruk</w:t>
      </w:r>
      <w:r>
        <w:rPr/>
        <w:t xml:space="preserve">: ha valamely termék iránt nő a kereslet akkor a másik termék iránt is nőni fog. Ha egy kiegészítő jószág ára nő akkor a vizsgált jószág kereslete is csökken. 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>
          <w:b/>
          <w:bCs/>
        </w:rPr>
        <w:t>Kínálat:</w:t>
      </w:r>
      <w:r>
        <w:rPr/>
        <w:t xml:space="preserve"> az az árumennyiség, amit egy időszak alatt az eladók megvételre felkínálnak.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 xml:space="preserve">Kínálati függvény: befolyásolja: 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S: kínált mennyiség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P: a termék ára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O: egyéb tényezők összessége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>
          <w:b/>
          <w:bCs/>
        </w:rPr>
        <w:t xml:space="preserve">Kínálati görbe: </w:t>
      </w:r>
      <w:r>
        <w:rPr/>
        <w:t>a piaci ár és a termelők által eladni kívánt jószágmennyiség közötti kapcsolatot mutatja bármely lehetséges ár esetén, tehát azt, hogy különböző áraknál az eladók milyen mennyiséget értékesítenének, egyéb tényezők változatlansága mellett.</w:t>
      </w:r>
    </w:p>
    <w:p>
      <w:pPr>
        <w:pStyle w:val="Normal"/>
        <w:tabs>
          <w:tab w:val="clear" w:pos="708"/>
          <w:tab w:val="left" w:pos="510" w:leader="none"/>
          <w:tab w:val="left" w:pos="1215" w:leader="none"/>
          <w:tab w:val="left" w:pos="2385" w:leader="none"/>
          <w:tab w:val="left" w:pos="2820" w:leader="none"/>
        </w:tabs>
        <w:rPr/>
      </w:pPr>
      <w:r>
        <w:rPr/>
        <w:t>Általános forma: S(P)=f(P)</w:t>
      </w:r>
    </w:p>
    <w:p>
      <w:pPr>
        <w:pStyle w:val="Normal"/>
        <w:tabs>
          <w:tab w:val="clear" w:pos="708"/>
          <w:tab w:val="left" w:pos="2310" w:leader="none"/>
          <w:tab w:val="left" w:pos="33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310" w:leader="none"/>
          <w:tab w:val="left" w:pos="3360" w:leader="none"/>
        </w:tabs>
        <w:rPr/>
      </w:pPr>
      <w:r>
        <w:rPr/>
        <w:t>Kínálati görbe eltolódásai</w:t>
      </w:r>
    </w:p>
    <w:p>
      <w:pPr>
        <w:pStyle w:val="Normal"/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/>
        <w:t>Kínálati görbe eltolódásának oka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/>
        <w:t>á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/>
        <w:t>időjárás h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/>
        <w:t>technikai halad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/>
        <w:t>változások a termelési tényezők áraib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/>
        <w:t>más javak árváltozás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/>
        <w:t>adók és termelési támogatások</w:t>
      </w:r>
    </w:p>
    <w:p>
      <w:pPr>
        <w:pStyle w:val="Normal"/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>
          <w:b/>
          <w:bCs/>
        </w:rPr>
        <w:t>Piaci ár</w:t>
      </w:r>
      <w:r>
        <w:rPr/>
        <w:t>: az az ár egyensúlyi, amelynél éppen egyenlő az önként kínált és keresett mennyiség. Az egyensúlyi árat piactisztító árnak is nevezik, mert emellett minden eladó és vevő szándékai teljesülnek.</w:t>
      </w:r>
    </w:p>
    <w:p>
      <w:pPr>
        <w:pStyle w:val="Normal"/>
        <w:tabs>
          <w:tab w:val="clear" w:pos="708"/>
          <w:tab w:val="left" w:pos="1500" w:leader="none"/>
          <w:tab w:val="left" w:pos="2355" w:leader="none"/>
          <w:tab w:val="left" w:pos="3195" w:leader="none"/>
          <w:tab w:val="left" w:pos="3885" w:leader="none"/>
        </w:tabs>
        <w:rPr/>
      </w:pPr>
      <w:r>
        <w:rPr/>
        <w:t xml:space="preserve">A metszéspontját hívják </w:t>
      </w:r>
      <w:r>
        <w:rPr>
          <w:b/>
          <w:bCs/>
        </w:rPr>
        <w:t>Marshall-keresztnek</w:t>
      </w:r>
    </w:p>
    <w:p>
      <w:pPr>
        <w:pStyle w:val="Normal"/>
        <w:tabs>
          <w:tab w:val="clear" w:pos="708"/>
          <w:tab w:val="left" w:pos="465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5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/>
        <w:t>A görbék eltolódásának szabályszerűség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5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/>
        <w:t>a kereslet bővülése emeli az árat, és növeli a kínálat mennyiség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5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/>
        <w:t>a kereslet csökkenése csökkenti az árat, és mérsékli a kínálato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5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/>
        <w:t>a kínálat növekedése csökkenti az árat, és növeli a kereslet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5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/>
        <w:t>a kínálat csökkenése emeli az árat, és csökkenti a keresletet.</w:t>
      </w:r>
    </w:p>
    <w:p>
      <w:pPr>
        <w:pStyle w:val="Normal"/>
        <w:tabs>
          <w:tab w:val="clear" w:pos="708"/>
          <w:tab w:val="left" w:pos="465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180" w:hanging="0"/>
        <w:rPr>
          <w:b/>
          <w:b/>
          <w:bCs/>
        </w:rPr>
      </w:pPr>
      <w:r>
        <w:rPr>
          <w:b/>
          <w:bCs/>
        </w:rPr>
        <w:t>Időtáv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  <w:t>piaci időtáv:</w:t>
      </w:r>
      <w:r>
        <w:rPr/>
        <w:t xml:space="preserve"> az az idő, amelyen belül egyik termelési tényező mennyisége sem változtatható me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  <w:t>rövid táv:</w:t>
      </w:r>
      <w:r>
        <w:rPr/>
        <w:t xml:space="preserve"> a termelési tényezők mennyiségének többségét nem tudjuk megváltoztatni, de legalább az egyik tényező változtathat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rPr>
          <w:b/>
          <w:b/>
          <w:bCs/>
        </w:rPr>
      </w:pPr>
      <w:r>
        <w:rPr>
          <w:b/>
          <w:bCs/>
        </w:rPr>
        <w:t>hosszú táv:</w:t>
      </w:r>
      <w:r>
        <w:rPr/>
        <w:t xml:space="preserve"> amelyen belül bármelyik termelési tényező mennyisége megváltoztatható, korlátlanul módosíthatóak a termelési tényezők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  <w:tab w:val="left" w:pos="2820" w:leader="none"/>
          <w:tab w:val="left" w:pos="3705" w:leader="none"/>
          <w:tab w:val="left" w:pos="4500" w:leader="none"/>
          <w:tab w:val="left" w:pos="5265" w:leader="none"/>
          <w:tab w:val="left" w:pos="579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95" w:leader="none"/>
        <w:tab w:val="left" w:pos="270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6:00Z</dcterms:created>
  <dc:creator>Mohácsi Éva</dc:creator>
  <dc:description/>
  <dc:language>en-US</dc:language>
  <cp:lastModifiedBy>Mohácsi Éva</cp:lastModifiedBy>
  <cp:lastPrinted>2005-06-03T12:54:00Z</cp:lastPrinted>
  <dcterms:modified xsi:type="dcterms:W3CDTF">2005-06-03T10:56:00Z</dcterms:modified>
  <cp:revision>3</cp:revision>
  <dc:subject/>
  <dc:title/>
</cp:coreProperties>
</file>